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spacing w:before="0" w:after="0"/>
        <w:ind w:right="-5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2                                                                             </w:t>
      </w:r>
    </w:p>
    <w:p>
      <w:pPr>
        <w:pStyle w:val="Normal"/>
        <w:tabs>
          <w:tab w:val="clear" w:pos="708"/>
          <w:tab w:val="left" w:pos="9666" w:leader="none"/>
        </w:tabs>
        <w:spacing w:before="0" w:after="0"/>
        <w:ind w:right="-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 Совета депутатов городского округа </w:t>
      </w:r>
    </w:p>
    <w:p>
      <w:pPr>
        <w:pStyle w:val="Normal"/>
        <w:tabs>
          <w:tab w:val="clear" w:pos="708"/>
          <w:tab w:val="left" w:pos="9666" w:leader="none"/>
        </w:tabs>
        <w:spacing w:before="0" w:after="0"/>
        <w:ind w:right="-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тошино Московской области от _____№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ind w:right="3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 сельского поселения Микулинское                          Лотошинского муниципального района Московской области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90"/>
        <w:gridCol w:w="3018"/>
        <w:gridCol w:w="412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я видов отдельных доходных источни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Сельское поселение Микулинское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1 05035 10 0000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1 05035 10 0001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аренда помещ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1 05075 10 0001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2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проведение публичных слушаний)</w:t>
            </w:r>
          </w:p>
        </w:tc>
      </w:tr>
      <w:tr>
        <w:trPr>
          <w:trHeight w:val="8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3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МУК «ЦКС СП Микулинское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4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МУ ПМЦ «Ритм»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2995 10 0000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4 02053 10 0000 4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я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4 06025 10 0000 4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ого поселения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33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90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23051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7 01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7 05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7 05050 10 0001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7 05050 10 0004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(компенсация за вырубку зеленых наса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15001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тации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15002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у сельского поселения на поддержку мер по обеспечению  сбалансированности бюдже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у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35118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я бюджету сельского поселения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516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жбюджетные трансферты передаваемые бюджету сельского поселения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0014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у сельского поселения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9999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передаваемые бюджету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7 05020 10 0004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а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7 05030 10 0004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2 08 0500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е из бюджета сельского поселения (в бюджеты поселения) для осуществления возврата (зачета) излишне уплаченных или излишне взысканных сумм налогов, сборов и иных платежей, а также сумм процентов,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8 6001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9 0000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9 6001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иных межбюджетных трансфертов, имеющих целевое назначение, прошлых лет из бюджета сельского поселения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ое управление администрации городского округа Лотошино Московской области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1 02010 01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1030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6033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6043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06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6:00Z</dcterms:created>
  <dc:creator>Wooster</dc:creator>
  <dc:description/>
  <cp:keywords/>
  <dc:language>en-US</dc:language>
  <cp:lastModifiedBy>Анисимова В.В.</cp:lastModifiedBy>
  <cp:lastPrinted>2016-12-26T13:51:00Z</cp:lastPrinted>
  <dcterms:modified xsi:type="dcterms:W3CDTF">2019-10-17T17:54:00Z</dcterms:modified>
  <cp:revision>5</cp:revision>
  <dc:subject/>
  <dc:title/>
</cp:coreProperties>
</file>